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5588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4064"/>
        <w:gridCol w:w="11524"/>
      </w:tblGrid>
      <w:tr>
        <w:trPr/>
        <w:tc>
          <w:tcPr>
            <w:tcW w:w="40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ΕΑΣ</w:t>
            </w:r>
          </w:p>
        </w:tc>
        <w:tc>
          <w:tcPr>
            <w:tcW w:w="11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Σ ΤΟ ΑΣΕΠ</w:t>
            </w:r>
          </w:p>
        </w:tc>
      </w:tr>
      <w:tr>
        <w:trPr>
          <w:trHeight w:val="1102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atLeast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  <w:br/>
              <w:t>.......................................................</w:t>
              <w:br/>
              <w:t>.......................................................</w:t>
            </w:r>
          </w:p>
        </w:tc>
        <w:tc>
          <w:tcPr>
            <w:tcW w:w="115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</w:rPr>
      </w:pPr>
      <w:r>
        <w:rPr>
          <w:rFonts w:cs="Arial" w:ascii="Arial" w:hAnsi="Arial"/>
          <w:b/>
          <w:spacing w:val="20"/>
          <w:kern w:val="2"/>
        </w:rPr>
        <w:t>ΡΥΘΜΙΣΗ ΥΠΗΡΕΣΙΑΚΗΣ ΚΑΤΑΣΤΑΣΗΣ ΣΥΜΒΑΣΙΟΥΧΩΝ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ΣΥΓΚΕΝΤΡΩΤΙΚΟΣ ΠΙΝΑΚΑΣ ΣΥΜΒΑΣΙΟΥΧΩΝ ΓΙΑ ΤΟΥΣ ΟΠΟΙΟΥΣ ΔΙΑΠΙΣΤΩΘΗΚΕ ΟΤΙ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pacing w:val="20"/>
          <w:kern w:val="2"/>
        </w:rPr>
        <w:t>ΔΕΝ ΣΥΝΤΡΕΧΟΥΝ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20"/>
          <w:szCs w:val="20"/>
        </w:rPr>
        <w:t>ΟΙ ΠΡΟΫΠΟΘΕΣΕΙΣ ΥΠΑΓΩΓΗΣ ΣΤΙΣ ΡΥΘΜΙΣΕΙΣ ΤΟΥ ΑΡΘΡΟΥ 11 ΤΟΥ Π.Δ. 164/2004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35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48"/>
        <w:gridCol w:w="2762"/>
        <w:gridCol w:w="1706"/>
        <w:gridCol w:w="1706"/>
        <w:gridCol w:w="1706"/>
        <w:gridCol w:w="760"/>
        <w:gridCol w:w="1440"/>
        <w:gridCol w:w="1260"/>
        <w:gridCol w:w="3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/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ΟΝΟΜΑ</w:t>
              <w:br/>
              <w:t>ΠΑΤΕΡ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 xml:space="preserve">ΟΝΟΜΑ </w:t>
              <w:br/>
              <w:t>ΜΗΤΕΡΑ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ΦΥΛΟ</w:t>
              <w:br/>
              <w:t>(Α/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ΑΡ. ΔΕΛΤΙΟΥ</w:t>
              <w:br/>
              <w:t>ΑΣΤΥΝ. ΤΑΥ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ΗΜ/ΝΙΑ</w:t>
              <w:br/>
              <w:t>ΓΕΝΝΗΣΗ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ΑΤΗΓΟ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8"/>
              </w:rPr>
              <w:t>ΚΛΑΔΟΣ – ΕΙΔΙΚΟΤΗΤ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right="40" w:hanging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ελίδα ......... από ........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vertAlign w:val="superscript"/>
        </w:rPr>
        <w:t>(*)</w:t>
      </w:r>
    </w:p>
    <w:p>
      <w:pPr>
        <w:pStyle w:val="Normal"/>
        <w:tabs>
          <w:tab w:val="clear" w:pos="720"/>
          <w:tab w:val="left" w:pos="284" w:leader="none"/>
        </w:tabs>
        <w:ind w:left="57" w:right="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υνημμένα υποβάλλονται τα αντίστοιχα για κάθε συμβασιούχο του πίνακα ΔΕΛΤΙΑ [ΕΝΤΥΠΟ ΑΣΕΠ 910]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1280</wp:posOffset>
                </wp:positionV>
                <wp:extent cx="4000500" cy="0"/>
                <wp:effectExtent l="635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.4pt" to="316.65pt,6.4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4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vertAlign w:val="superscript"/>
        </w:rPr>
        <w:t>(*)</w:t>
        <w:tab/>
      </w:r>
      <w:r>
        <w:rPr>
          <w:rFonts w:cs="Arial" w:ascii="Arial" w:hAnsi="Arial"/>
          <w:sz w:val="18"/>
        </w:rPr>
        <w:t>Σε περίπτωση που ο πίνακας περιλαμβάνει περισσότερους από 10 συμβασιούχους, να χρησιμοποιηθούν επιπλέον έντυπα κατάλληλα αριθμημένα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ΟΝΟΜΑΤΕΠΩΝΥΜΟ 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right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position w:val="24"/>
          <w:sz w:val="18"/>
          <w:szCs w:val="18"/>
        </w:rPr>
        <w:t>ΗΜΕΡΟΜΗΝΙΑ 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  <w:position w:val="24"/>
          <w:sz w:val="18"/>
          <w:szCs w:val="18"/>
          <w:lang w:val="en-US" w:eastAsia="en-US"/>
        </w:rPr>
      </w:pPr>
      <w:r>
        <w:rPr>
          <w:rFonts w:cs="Arial" w:ascii="Arial" w:hAnsi="Arial"/>
          <w:position w:val="2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33655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4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ΕΝΤΥΠΟ ΑΣΕΠ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16"/>
                              </w:rPr>
                              <w:t>9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.6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40" w:hanging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ΕΝΤΥΠΟ ΑΣΕΠ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16"/>
                        </w:rPr>
                        <w:t>9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>
          <w:rFonts w:cs="Arial" w:ascii="Arial" w:hAnsi="Arial"/>
          <w:sz w:val="18"/>
        </w:rPr>
        <w:tab/>
        <w:t>ΥΠΟΓΡΑΦΗ ........................................................................................................</w:t>
      </w:r>
    </w:p>
    <w:sectPr>
      <w:type w:val="nextPage"/>
      <w:pgSz w:orient="landscape" w:w="16838" w:h="11906"/>
      <w:pgMar w:left="680" w:right="68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55:00Z</dcterms:created>
  <dc:creator>Maria Apostolou</dc:creator>
  <dc:description/>
  <dc:language>en-US</dc:language>
  <cp:lastModifiedBy>user</cp:lastModifiedBy>
  <cp:lastPrinted>2004-09-09T02:34:00Z</cp:lastPrinted>
  <dcterms:modified xsi:type="dcterms:W3CDTF">2004-09-16T07:55:00Z</dcterms:modified>
  <cp:revision>2</cp:revision>
  <dc:subject/>
  <dc:title>ΦΟΡΕΑΣ</dc:title>
</cp:coreProperties>
</file>